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PARTA    ÇÜNÜR TOKİ İLKOKULU   2-B SINIFI  MESLEKLER ÇALIŞMASI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2166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color w:val="0000FF"/>
        </w:rPr>
        <w:t>Terzi</w:t>
      </w:r>
      <w:r>
        <w:rPr/>
        <w:t xml:space="preserve"> :İnsanların giyimleri ile ilgilenirler. Elbiseleri insanların bedenlerine göre diker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03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color w:val="0000FF"/>
        </w:rPr>
        <w:t>Kasap</w:t>
      </w:r>
      <w:r>
        <w:rPr/>
        <w:t xml:space="preserve"> : Et kesim ve  işleme işlemleri yapar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25" cy="70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color w:val="0000FF"/>
        </w:rPr>
        <w:t>Öğretmen :</w:t>
      </w:r>
      <w:r>
        <w:rPr/>
        <w:t xml:space="preserve"> Öğrencilerin her türlü bilgi ve çalışmalarında rehberlik ya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365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Postacı :</w:t>
      </w:r>
      <w:r>
        <w:rPr/>
        <w:t>İnsanların birbirleriyle olan yazılı iletişimlerini getirmelerinden sorumlu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30" cy="76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 xml:space="preserve">Doktor: </w:t>
      </w:r>
      <w:r>
        <w:rPr/>
        <w:t>İnsanların sağlık  problemleriyle ilgilenir.Hastalanan insanlara ilaç ve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030" cy="85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 xml:space="preserve">Asker </w:t>
      </w:r>
      <w:r>
        <w:rPr>
          <w:color w:val="0000FF"/>
        </w:rPr>
        <w:t>:</w:t>
      </w:r>
      <w:r>
        <w:rPr/>
        <w:t xml:space="preserve"> Ülkemizi her türlü tehlikeye karşı korumakla görevl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65" cy="1047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Berber</w:t>
      </w:r>
      <w:r>
        <w:rPr/>
        <w:t xml:space="preserve"> :İnsanların  saç sakal  tırnak ve yüz temizliğini yapa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0:00Z</dcterms:created>
  <dc:creator>Customer</dc:creator>
  <dc:description/>
  <cp:keywords/>
  <dc:language>en-US</dc:language>
  <cp:lastModifiedBy>Customer</cp:lastModifiedBy>
  <dcterms:modified xsi:type="dcterms:W3CDTF">2013-12-09T11:23:00Z</dcterms:modified>
  <cp:revision>1</cp:revision>
  <dc:subject/>
  <dc:title>ISPARTA    ÇÜNÜR TOKİ İLKOKULU   2-B SINIFI  MESLEKLER ÇALIŞMASI                                                                                                                                                                                              </dc:title>
</cp:coreProperties>
</file>